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AGAMENTI CUMULATIV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_________________________________in qualità di legale rappresentante dell’ente_____________________________avente sede legale in _____________________Via _________________________Cap_______Provincia__________P.IVA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chiara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l pagamento cumulativo n.………..del……………….. è  comprensivo dei seguenti titoli di spes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4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12"/>
        <w:gridCol w:w="1388"/>
        <w:gridCol w:w="1305"/>
        <w:gridCol w:w="1276"/>
        <w:gridCol w:w="851"/>
        <w:gridCol w:w="1472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ornitore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o document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documen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ocu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orto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va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e documento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Luogo e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Timbro e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sz w:val="26"/>
        <w:szCs w:val="26"/>
      </w:rPr>
    </w:pPr>
    <w:r>
      <w:rPr>
        <w:rFonts w:cs="Times New Roman" w:ascii="Times New Roman" w:hAnsi="Times New Roman"/>
        <w:b/>
        <w:bCs/>
        <w:sz w:val="26"/>
        <w:szCs w:val="26"/>
      </w:rPr>
      <w:t>BANDO RICERCA SALUTE 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6:00Z</dcterms:created>
  <dc:creator>aguzzi</dc:creator>
  <dc:description/>
  <dc:language>en-US</dc:language>
  <cp:lastModifiedBy/>
  <dcterms:modified xsi:type="dcterms:W3CDTF">2018-10-19T11:28:42Z</dcterms:modified>
  <cp:revision>11</cp:revision>
  <dc:subject/>
  <dc:title/>
</cp:coreProperties>
</file>